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Key Teaching Points for Letters of Complain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te business letter forma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lock format for typed letters (as sample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modified block for handwritten (and typed)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ix parts of the business letter (inside address differs it from the five parts of the friendly letter.) (p249 BES Green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Formal tone</w:t>
      </w:r>
      <w:r>
        <w:rPr>
          <w:sz w:val="32"/>
        </w:rPr>
        <w:t xml:space="preserve"> – polite &amp; specific  (Who is your audience?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Remind students that this is a complaint not abuse</w:t>
      </w: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dentify yourself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ell why you are contacting the person or company- be specific about the problem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Tell when and where the item was purchased. (or other details)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ell how you want to have the problem corrected.  (repair, return, refund, etc.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te the paragraph hooks between paragraphs – use of the inverted complex sentences to show a relation between the idea in previous paragraph and the new idea of the next paragraph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te use of separate paragraphs for different purpose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te how the different letters all have the same purposes to the different paragraph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emind students that a copy must be kept in case the problem is not fixed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6605</wp:posOffset>
                </wp:positionH>
                <wp:positionV relativeFrom="paragraph">
                  <wp:posOffset>173990</wp:posOffset>
                </wp:positionV>
                <wp:extent cx="17329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© Copyright 2004,  2007  Karen Godsoe Dai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3.7pt;mso-wrap-distance-left:9.05pt;mso-wrap-distance-right:9.05pt;mso-wrap-distance-top:0pt;mso-wrap-distance-bottom:0pt;margin-top:13.7pt;mso-position-vertical-relative:text;margin-left:36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© Copyright 2004,  2007  Karen Godsoe Daig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25:00Z</dcterms:created>
  <dc:creator>Valued Customer</dc:creator>
  <dc:description/>
  <cp:keywords/>
  <dc:language>en-US</dc:language>
  <cp:lastModifiedBy>Administrator</cp:lastModifiedBy>
  <dcterms:modified xsi:type="dcterms:W3CDTF">2007-03-19T17:25:00Z</dcterms:modified>
  <cp:revision>2</cp:revision>
  <dc:subject/>
  <dc:title>Key Teaching Points for Letters of Request/ Invitation:</dc:title>
</cp:coreProperties>
</file>